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</w:rPr>
        <w:t>……………….., dnia ………..2026 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nazwa oferen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adr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NIP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tel./fax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adres e-mai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Gminy w Dobrcz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ul. Długa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86-022 Dobr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I. W odpowiedzi na zapytanie ofertowe, sygn. </w:t>
      </w:r>
      <w:r>
        <w:rPr>
          <w:rFonts w:cs="Times New Roman" w:ascii="Times New Roman" w:hAnsi="Times New Roman"/>
          <w:lang w:eastAsia="pl-PL"/>
        </w:rPr>
        <w:t>BIB.271.1.9.2026</w:t>
      </w:r>
      <w:r>
        <w:rPr>
          <w:lang w:eastAsia="pl-PL"/>
        </w:rPr>
        <w:t xml:space="preserve"> </w:t>
      </w:r>
      <w:r>
        <w:rPr>
          <w:rFonts w:cs="Times New Roman" w:ascii="Times New Roman" w:hAnsi="Times New Roman"/>
        </w:rPr>
        <w:t>z dnia 03.03.2026 r. dla zamówienia pn. „</w:t>
      </w:r>
      <w:r>
        <w:rPr>
          <w:rFonts w:cs="Times New Roman" w:ascii="Times New Roman" w:hAnsi="Times New Roman"/>
          <w:kern w:val="2"/>
        </w:rPr>
        <w:t>Wykonanie dokumentacji projektowej ścieżki pieszo – rowerowej przy ul. Krakowskiej w Siennie</w:t>
      </w:r>
      <w:r>
        <w:rPr>
          <w:rFonts w:cs="Times New Roman" w:ascii="Times New Roman" w:hAnsi="Times New Roman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</w:rPr>
        <w:t>oferuję wykonanie przedmiotu zamówienia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 cenę n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enę brutto: ……………………………………………………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……………………………………………………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I. Oświadczam, ż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) podana cena nie podlega zmianie w okresie obowiązywania umowy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b) zapoznałam(-em) się z zapytaniem ofertowym i przyjmuję je bez zastrzeżeń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uważam się za związaną/ego niniejszą ofertą przez okres 30 dni od terminu składania ofert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zawarty w zapytaniu ofertowym projekt umowy został zaakceptowany i zobowiązuję się w przypadku wyboru mojej oferty do zawarcia umowy na warunkach przedstawionych w projekcie umowy oraz w miejscu i terminie wyznaczonym przez Zamawiająceg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apoznałam(-em) się z zakresem prac do wykonania i pozyskam wszelkie konieczne informacje do prawidłowego zrealizowania przedmiotu zamówienia. Nieznajomość powyższego stanu nie będzie stanowić przyczyny dodatkowych roszczeń finansowych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przedmiot zamówienia wykonam w terminie wskazanym w zapytaniu ofertowym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jestem/ nie jestem* płatnikiem podatku VAT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>i) nie zalegam w dniu złożenia oferty na zapytanie z wypłacaniem w terminie wynagrodzeń pracownikom,                           z opłacaniem w terminie składek na ubezpieczenie społeczne, zdrowotne, Fundusz Pracy, Fundusz Gwarantowanych Świadczeń Pracowniczych oraz z opłacaniem w terminie innych danin publicznych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j) nie posiadam zadłużenia w Urzędzie Skarbowym z tytułu zobowiązań podatkowych oraz nieuregulowanych                     w terminie zobowiązań cywilnoprawnych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wypełniłam(-em) obowiązki informacyjne przewidziane w art. 13 lub art. 14 RODO wobec osób fizycznych, od których dane osobowe bezpośrednio lub pośrednio pozyskałam(-em) w celu ubiegania się o udzielenie przedmiotowego zamówieni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ab/>
        <w:t>…………………………………………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vertAlign w:val="superscript"/>
        </w:rPr>
        <w:t>miejscowość i data</w:t>
        <w:tab/>
        <w:tab/>
        <w:tab/>
        <w:tab/>
        <w:tab/>
        <w:tab/>
        <w:tab/>
        <w:tab/>
        <w:t>podpis osoby upoważnionej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03:00Z</dcterms:created>
  <dc:creator>Marta Kruszyńska</dc:creator>
  <dc:description/>
  <cp:keywords/>
  <dc:language>en-US</dc:language>
  <cp:lastModifiedBy>Joanna Wardyn</cp:lastModifiedBy>
  <cp:lastPrinted>2025-02-10T12:24:00Z</cp:lastPrinted>
  <dcterms:modified xsi:type="dcterms:W3CDTF">2026-03-03T08:30:00Z</dcterms:modified>
  <cp:revision>7</cp:revision>
  <dc:subject/>
  <dc:title/>
</cp:coreProperties>
</file>